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E305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ELEMENTS OF HYDROLOGY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720"/>
        <w:gridCol w:w="117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radiation and the effect of radiation over earth surface and climat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lake has an area of 15km</w:t>
            </w:r>
            <w:r>
              <w:rPr>
                <w:vertAlign w:val="superscript"/>
              </w:rPr>
              <w:t>2</w:t>
            </w:r>
            <w:r>
              <w:rPr/>
              <w:t>. Observation of hydrological variables during a certain year are precipitation = 700mm/year, Average inflow Q</w:t>
            </w:r>
            <w:r>
              <w:rPr>
                <w:vertAlign w:val="subscript"/>
              </w:rPr>
              <w:t>in</w:t>
            </w:r>
            <w:r>
              <w:rPr/>
              <w:t xml:space="preserve"> = 1.4m</w:t>
            </w:r>
            <w:r>
              <w:rPr>
                <w:vertAlign w:val="superscript"/>
              </w:rPr>
              <w:t>3</w:t>
            </w:r>
            <w:r>
              <w:rPr/>
              <w:t>/s, Average outflow Q</w:t>
            </w:r>
            <w:r>
              <w:rPr>
                <w:vertAlign w:val="subscript"/>
              </w:rPr>
              <w:t>out</w:t>
            </w:r>
            <w:r>
              <w:rPr/>
              <w:t>=1.6m</w:t>
            </w:r>
            <w:r>
              <w:rPr>
                <w:vertAlign w:val="superscript"/>
              </w:rPr>
              <w:t>3</w:t>
            </w:r>
            <w:r>
              <w:rPr/>
              <w:t>/s. Assume that there is no water exchange between the lake and the groundwater. Determine the evaporation during this year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4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O6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actors influencing the infilt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7-hour storm produced the following rainfall intensities (mm/hr) at half an hour intervals over a basin of area 1830 km 2 is 4, 9, 20, 18, 13, 11, 12, 2, 8, 16, 17, 13, 6 and 1. If the corresponding observed runoff is 36.6 million m</w:t>
            </w:r>
            <w:r>
              <w:rPr>
                <w:vertAlign w:val="superscript"/>
              </w:rPr>
              <w:t>3</w:t>
            </w:r>
            <w:r>
              <w:rPr/>
              <w:t xml:space="preserve"> , estimate Φ – index for the stor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sources of stream flow and types of flow occurring on the surface due to thi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915" w:leader="none"/>
              </w:tabs>
              <w:jc w:val="both"/>
              <w:rPr/>
            </w:pPr>
            <w:r>
              <w:rPr/>
              <w:t>Which is the most suitable routing method for deriving a discharge-storage relationship in a river? Elaborate the Metho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n below are the observed flows from a storm of 4-h duration on a stream with a drainage area of 1600 km</w:t>
            </w:r>
            <w:r>
              <w:rPr>
                <w:vertAlign w:val="superscript"/>
              </w:rPr>
              <w:t>2</w:t>
            </w:r>
            <w:r>
              <w:rPr/>
              <w:t>. Derive and plot the 4-hr unit hydrograph assuming a constant base flow of 100 m</w:t>
            </w:r>
            <w:r>
              <w:rPr>
                <w:vertAlign w:val="superscript"/>
              </w:rPr>
              <w:t>3</w:t>
            </w:r>
            <w:r>
              <w:rPr/>
              <w:t>/sec.</w:t>
              <w:tab/>
              <w:tab/>
              <w:tab/>
              <w:tab/>
              <w:tab/>
              <w:tab/>
              <w:tab/>
              <w:tab/>
              <w:tab/>
            </w:r>
          </w:p>
          <w:tbl>
            <w:tblPr>
              <w:tblW w:w="6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291"/>
              <w:gridCol w:w="516"/>
              <w:gridCol w:w="309"/>
              <w:gridCol w:w="308"/>
              <w:gridCol w:w="516"/>
              <w:gridCol w:w="257"/>
              <w:gridCol w:w="259"/>
              <w:gridCol w:w="257"/>
              <w:gridCol w:w="259"/>
              <w:gridCol w:w="515"/>
              <w:gridCol w:w="259"/>
              <w:gridCol w:w="257"/>
              <w:gridCol w:w="259"/>
              <w:gridCol w:w="257"/>
              <w:gridCol w:w="516"/>
            </w:tblGrid>
            <w:tr>
              <w:trPr/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me(day)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low(m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>/sec)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1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0</w:t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0</w:t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0</w:t>
                  </w:r>
                </w:p>
              </w:tc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0</w:t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0</w:t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</w:t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25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81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bottom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51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ime(day)</w:t>
                  </w:r>
                </w:p>
              </w:tc>
              <w:tc>
                <w:tcPr>
                  <w:tcW w:w="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0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0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51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Flow(m</w:t>
                  </w:r>
                  <w:r>
                    <w:rPr>
                      <w:sz w:val="20"/>
                      <w:szCs w:val="20"/>
                      <w:vertAlign w:val="superscript"/>
                    </w:rPr>
                    <w:t>3</w:t>
                  </w:r>
                  <w:r>
                    <w:rPr>
                      <w:sz w:val="20"/>
                      <w:szCs w:val="20"/>
                    </w:rPr>
                    <w:t>/sec)</w:t>
                  </w:r>
                </w:p>
              </w:tc>
              <w:tc>
                <w:tcPr>
                  <w:tcW w:w="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08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0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51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color="auto" w:fill="auto" w:val="clear"/>
                </w:tcPr>
                <w:p>
                  <w:pPr>
                    <w:pStyle w:val="Normal"/>
                    <w:widowControl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57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  <w:tc>
                <w:tcPr>
                  <w:tcW w:w="516" w:type="dxa"/>
                  <w:tcBorders/>
                </w:tcPr>
                <w:p>
                  <w:pPr>
                    <w:pStyle w:val="Normal"/>
                    <w:widowControl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confined aquifer has 3 layers. The bottom layer consists of coarse sand of thickness 4 m, </w:t>
              <w:tab/>
              <w:t xml:space="preserve">having hydraulic conductivity of 0.01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m/sec. The middle layer consists of fine sand of </w:t>
              <w:tab/>
              <w:t xml:space="preserve">thickness 3 m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aving hydraulic conductivity of 0.002 cm/sec. The top layer consists of gravel of 4 m having hydraulic conductivity of 2 cm/sec. Calculate the equivalent hydraulic conductivity of the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onfined aquifer  if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he flow is along the stratification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 xml:space="preserve">the flow is normal to the stratification.   </w:t>
              <w:tab/>
              <w:t xml:space="preserve">                           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fine the following terms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Cone of depression and radius of influence.</w:t>
              <w:tab/>
              <w:tab/>
              <w:t xml:space="preserve"> 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Specific capacity of the well.</w:t>
              <w:tab/>
              <w:tab/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2" w:hanging="42"/>
              <w:jc w:val="both"/>
              <w:rPr/>
            </w:pPr>
            <w:r>
              <w:rPr/>
              <w:t xml:space="preserve">Using Jacob method, obtain S and T for a given aquifer. The time drawdown data is given in the table for which the observation well is 12.3 m from the pumping well.             </w:t>
              <w:tab/>
              <w:t xml:space="preserve">                          </w:t>
            </w:r>
          </w:p>
          <w:tbl>
            <w:tblPr>
              <w:tblW w:w="3074" w:type="dxa"/>
              <w:jc w:val="left"/>
              <w:tblInd w:w="26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372"/>
              <w:gridCol w:w="1701"/>
            </w:tblGrid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Time in (min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Drawdown s (m)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24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24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28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32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37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41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45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49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51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53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54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3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57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4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64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5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65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65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68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8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69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74</w:t>
                  </w:r>
                </w:p>
              </w:tc>
            </w:tr>
            <w:tr>
              <w:trPr/>
              <w:tc>
                <w:tcPr>
                  <w:tcW w:w="13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jc w:val="center"/>
                    <w:rPr/>
                  </w:pPr>
                  <w:r>
                    <w:rPr/>
                    <w:t>0.76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fully penetrating artesian well of 0.3 m diameter was pumped with a constant rate of 1800 m</w:t>
            </w:r>
            <w:r>
              <w:rPr>
                <w:vertAlign w:val="superscript"/>
              </w:rPr>
              <w:t>3</w:t>
            </w:r>
            <w:r>
              <w:rPr/>
              <w:t xml:space="preserve">/day under a steady state condition. If the transmissivity of the aquifer is 0.145 </w:t>
              <w:tab/>
              <w:t>m</w:t>
            </w:r>
            <w:r>
              <w:rPr>
                <w:vertAlign w:val="superscript"/>
              </w:rPr>
              <w:t>2</w:t>
            </w:r>
            <w:r>
              <w:rPr/>
              <w:t>/min and the drawdown observed in the well is 8.92 m, find the radius of influence of the well.</w:t>
              <w:tab/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009" w:leader="none"/>
              </w:tabs>
              <w:jc w:val="both"/>
              <w:rPr/>
            </w:pPr>
            <w:r>
              <w:rPr/>
              <w:t>In an area of 100ha, the water table dropped by 4.5m. If the porosity is 30% and the specific retention is 10% determine:</w:t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009" w:leader="none"/>
              </w:tabs>
              <w:rPr/>
            </w:pPr>
            <w:r>
              <w:rPr/>
              <w:t>the specific yield of the aquifer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2009" w:leader="none"/>
              </w:tabs>
              <w:rPr/>
            </w:pPr>
            <w:r>
              <w:rPr/>
              <w:t>change in ground water storag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between the following terms:</w:t>
              <w:tab/>
              <w:tab/>
              <w:tab/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Confined and unconfined aquifers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both"/>
              <w:rPr/>
            </w:pPr>
            <w:r>
              <w:rPr/>
              <w:t>Aquifuge and aquiclude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role of groundwater in hydrological cycl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groundwater budge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ater budget method of reservoir evaporation estim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timate the daily evaporation from a water surface using the Penman’s approach, at a place of Latitude 20º N from the following Data. Air temperature = 26º C; Saturation vapour pressure at 26º C = 33.608 mb; Vapour pressure of air = 13.25 mm of mercury; Number of sunshine hours = 7.6; Maximum probable bright sunshine hours =13.2; Solar radiation = 958 cal/cm/day; Wind velocity at 2 m height = 2.5 m/s; Atmospheric pressure = 752 mm of mercu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0CBEC6-291B-4BE2-A1B3-3C286FC72E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  <Pages>2</Pages>
  <Words>600</Words>
  <Characters>3422</Characters>
  <CharactersWithSpaces>4014</CharactersWithSpaces>
  <Paragraphs>8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0:26:00Z</dcterms:created>
  <dc:creator>Ku</dc:creator>
  <dc:description/>
  <dc:language>en-US</dc:language>
  <cp:lastModifiedBy>Admin</cp:lastModifiedBy>
  <cp:lastPrinted>2018-05-10T08:13:00Z</cp:lastPrinted>
  <dcterms:modified xsi:type="dcterms:W3CDTF">2018-05-10T08:1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